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umentary Planning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Title 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(1 picture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The title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 slogan or catch phrase with i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o it’s by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(1-3 picture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u w:val="single"/>
        </w:rPr>
      </w:pPr>
      <w:r>
        <w:rPr/>
        <w:t>Get your audience’s atten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u w:val="single"/>
        </w:rPr>
      </w:pPr>
      <w:r>
        <w:rPr/>
        <w:t>Focus them in on your topic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u w:val="single"/>
        </w:rPr>
      </w:pPr>
      <w:r>
        <w:rPr/>
        <w:t>You could open with a brief outline of your topic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u w:val="single"/>
        </w:rPr>
      </w:pPr>
      <w:r>
        <w:rPr/>
        <w:t>You could open with an anecdot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u w:val="single"/>
        </w:rPr>
      </w:pPr>
      <w:r>
        <w:rPr/>
        <w:t>You could open with some startling facts</w:t>
      </w:r>
    </w:p>
    <w:p>
      <w:pPr>
        <w:pStyle w:val="ListParagraph"/>
        <w:spacing w:before="0" w:after="0"/>
        <w:ind w:left="108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Main Part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(7-15 picture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liver the information in your own word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ake sure there is flow from one topic to the next – need a conne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ake sure it is organized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Subheadings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Chronological?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Conclusion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(1-2 picture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 audience needs to know it is finished, so it has to sound finished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You could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Recap your information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Discuss the impact of your topic on future generation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End with a  quote or anecdote that sums up your topi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Afterward</w:t>
      </w:r>
    </w:p>
    <w:p>
      <w:pPr>
        <w:pStyle w:val="Normal"/>
        <w:spacing w:before="0" w:after="0"/>
        <w:rPr/>
      </w:pPr>
      <w:r>
        <w:rPr/>
        <w:t>This will be you on camera discussing the following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Your opinions on the topic (remember how we write opinion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t has to do with our topic of migr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Credits (no voice needed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 web sites you used for inform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 addresses for the pictures you use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nyone else who helped yo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3:41:00Z</dcterms:created>
  <dc:creator>kstanhope</dc:creator>
  <dc:description/>
  <cp:keywords/>
  <dc:language>en-US</dc:language>
  <cp:lastModifiedBy>kstanhope</cp:lastModifiedBy>
  <dcterms:modified xsi:type="dcterms:W3CDTF">2009-09-27T23:58:00Z</dcterms:modified>
  <cp:revision>1</cp:revision>
  <dc:subject/>
  <dc:title/>
</cp:coreProperties>
</file>